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дательство «РУССКИЙ ДОМ» высылает  книги и товары почтой</w:t>
      </w:r>
    </w:p>
    <w:p>
      <w:pPr>
        <w:pStyle w:val="Normal"/>
        <w:rPr/>
      </w:pPr>
      <w:r>
        <w:rPr/>
        <w:t>Направьте заявку  по адресу или позвоните нам по телефонам:</w:t>
      </w:r>
    </w:p>
    <w:p>
      <w:pPr>
        <w:pStyle w:val="Normal"/>
        <w:rPr/>
      </w:pPr>
      <w:r>
        <w:rPr/>
        <w:t>107031, Москва, Малый Кисельный пер., д. 4, к. 1. На имя Кормилицыной Натальи Кимовны.</w:t>
      </w:r>
    </w:p>
    <w:p>
      <w:pPr>
        <w:pStyle w:val="Normal"/>
        <w:rPr/>
      </w:pPr>
      <w:r>
        <w:rPr/>
        <w:t xml:space="preserve"> </w:t>
      </w:r>
      <w:r>
        <w:rPr/>
        <w:t xml:space="preserve">Тел.: (495)-621-46-18, 621-43-53. Просим не забыть указать свой номер телефона.      </w:t>
      </w:r>
    </w:p>
    <w:p>
      <w:pPr>
        <w:pStyle w:val="Normal"/>
        <w:rPr/>
      </w:pPr>
      <w:r>
        <w:rPr/>
        <w:t>Цены указаны без учёта доставки. Услуги издательства - 10%.</w:t>
      </w:r>
    </w:p>
    <w:p>
      <w:pPr>
        <w:pStyle w:val="Normal"/>
        <w:jc w:val="left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rd@rusk.ru</w:t>
        </w:r>
      </w:hyperlink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1732"/>
        <w:gridCol w:w="1512"/>
      </w:tblGrid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еопрограммы "Русского Дома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 видеокассе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 DVD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Афон - Cвятая гора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Ватикан... натиск на Восток"</w:t>
              <w:tab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5 ру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Десять лет с Россией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Духовная крепость твоя, Печоры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Тайна старца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Духовная крепость твоя, Печоры" и "Тайна старца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И услышал я голос с неба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Отец Николай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Иоанн Крестьянкин об ИНН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Отец Николай" и "Иоанн Крестьянкин об ИНН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На службе Отечеству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Наступление сатанизма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Наш Патриарх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Наш сад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Образ жизни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Очарованный странник" (ч. I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Очарованный странник" (ч. II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Очарованный странник" (ч. III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Очарованный странник" (ч. IV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есне душа радуется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од масонским покровом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равославные чудеса XX века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Рождественская ночь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Русский крест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 верой в Господа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вятыни земли Русской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вященницы твои облекутся в правду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естры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окровища музеев Подмосковья" (ч. I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70 руб.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окровища музеев Подмосковья" (ч. II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80 руб.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оль земли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Тайна древнего Пскова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Утешители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Юбилей "Русского Дома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Дивеево - Четвёртый Удел Пресвятой Богородицы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Остров" (фильм П. Лунгин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0 руб.</w:t>
            </w:r>
          </w:p>
        </w:tc>
      </w:tr>
    </w:tbl>
    <w:p>
      <w:pPr>
        <w:pStyle w:val="Normal"/>
        <w:jc w:val="left"/>
        <w:rPr/>
      </w:pPr>
      <w:r>
        <w:rPr/>
        <w:tab/>
        <w:tab/>
      </w:r>
    </w:p>
    <w:p>
      <w:pPr>
        <w:pStyle w:val="Normal"/>
        <w:jc w:val="left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08"/>
        <w:gridCol w:w="151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ниги "Русского Дом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Крестный путь России", (ч. I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.С. Лео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Лихолетье", (ч. II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.С. Лео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окушение на Россию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.Г. Кара-Мурз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оследнее оружие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т. А. Шаргу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Раздумья в пут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.Н. Тростн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Это я, Господи!"</w:t>
              <w:tab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.В. Полын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</w:tbl>
    <w:p>
      <w:pPr>
        <w:pStyle w:val="Normal"/>
        <w:jc w:val="left"/>
        <w:rPr/>
      </w:pPr>
      <w:r>
        <w:rPr/>
        <w:tab/>
        <w:tab/>
        <w:t xml:space="preserve"> </w:t>
      </w:r>
    </w:p>
    <w:p>
      <w:pPr>
        <w:pStyle w:val="Normal"/>
        <w:jc w:val="left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08"/>
        <w:gridCol w:w="151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льмы Ю.Ю. Воробьевског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 видеокассе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 DVD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Наступить на аспид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Неожиданный Афон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нова на Афоне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Византия. Прикровенная империя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Власть царская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Зов князя Юрия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рестол для антихрист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Ведьмы" (ч. III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Орден" (ч. IV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Капли мира на злые сердца" (ч. II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ветопреставление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5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тук в Золотые врата" (ч.V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тук в Золотые врата" (ч.VI)</w:t>
              <w:tab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Гавриил - крепость Божия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Земное и небесное" (10 DVD-фильмов об истории РПЦ)</w:t>
              <w:tab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аломничество в Вечный город"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5 DVD-фильмов о православных святынях Рима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7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Георгий Победоносец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Надежда" (фильм отмечен бронзовой наградой Международного кинофорума "Золотой витязь"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Видимое и сокровенное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Кто заплатил Ленину?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"Русский выбор" (2 В/К - 7 фильмов о русской эмиграции:  "Пролог", "Колчак", "Деникин", "Врангель", "Моряки"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"Казаки", "Кадеты"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0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Русские без России"(2 DVD – 7 фильмов о русской эмиграции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атмос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Крым православный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од благодатным покровом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50 руб.  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Крейсер "Варяг"" (2 серии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Чудо веры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08"/>
        <w:gridCol w:w="151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атриотические фильм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 видеокассе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 DVD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Россия с ножом в спине" (1 серия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3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Охота на русского Феникса". Россия с ножом в спине (2 серия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овременная Русская идея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Вся Россия - поле Куликово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Опасно! Цивилизация!" (фильм для преподавателей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Россия и Православие в свете апокалипсис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Глобализация экономик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Алкогольный и наркотический террор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Выступление М.В. Назарова в Славянском центре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3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Вставайте, люди русские!" (встреча М.В. Назарова с С.Ю. Глазьевым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Знамение времен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Русский рубеж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3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8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У черты вечност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Лествица трезвения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Мощи угодников Божиих - жилище Святого Дух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Жизнь" (сборник док. фильмов "Не убий"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Для желающих избавиться от пьянства и табакокурения". Цикл бесед свящ. Игоря Бачинина (5 DVD-фильмов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Цикл бесед мон. Нины (Крыгиной):   "Счастливая семья - утопия или реальность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Мама, он самый лучший!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Знал бы где упасть, или Медовый месяц на всю жизнь!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20 руб.                   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емейные проблемы в вопросах и ответах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"Ошибки родительского воспитания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В семье растут мальчик и девочк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Трудности переходного возраст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О секспросвете и половом воспитани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"Об алкогольной зависимост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Тепло домашнего очага". Цикл бесед мон. Нины (9 DVD в комплекте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0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равославный остров Кефалония" DV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08"/>
        <w:gridCol w:w="151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льмы В.П. Царёв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 видеокассе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 DVD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равославие и экуменизм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Экуменизм - религия антихрист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Об отречении от царя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3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равда о прививках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3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Нет! Электронному концлагерю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реступная реформа" ЖКХ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3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Трагедия раскол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Необъявленная войн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Духовная войн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</w:tbl>
    <w:p>
      <w:pPr>
        <w:pStyle w:val="Normal"/>
        <w:jc w:val="left"/>
        <w:rPr/>
      </w:pPr>
      <w:r>
        <w:rPr/>
        <w:tab/>
        <w:tab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51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Издательство "Афон"                                                              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 DVD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Что нам даёт вер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Как сохранить семью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Истинные причины разводов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роповеди "Об отношении к ближним"" (вып. 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Как ребёнка вырастить счастливым"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вып. 1 - от 1 года до 3 лет, вып. 2 - от 3 до 8 лет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ып. 3 - дети школьного возрас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12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Близость супругов и её плоды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Внутренний уклад семь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Любовь и брак. Православный взгляд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екреты семейного счастья": вып. 1, 2, 3,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120 руб.</w:t>
            </w:r>
          </w:p>
        </w:tc>
      </w:tr>
    </w:tbl>
    <w:p>
      <w:pPr>
        <w:pStyle w:val="Normal"/>
        <w:jc w:val="left"/>
        <w:rPr/>
      </w:pPr>
      <w:r>
        <w:rPr/>
        <w:tab/>
        <w:tab/>
      </w:r>
    </w:p>
    <w:p>
      <w:pPr>
        <w:pStyle w:val="Normal"/>
        <w:ind w:hanging="0"/>
        <w:jc w:val="left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51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ниги Ю.Ю. Воробьевского                                                     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Террорист номер 0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Шаг зме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Наступить на аспида" в мягкой об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Наступить на аспида"  в твёрдом пе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Русский Голем"</w:t>
              <w:tab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</w:tbl>
    <w:p>
      <w:pPr>
        <w:pStyle w:val="Normal"/>
        <w:jc w:val="left"/>
        <w:rPr/>
      </w:pPr>
      <w:r>
        <w:rPr/>
        <w:tab/>
        <w:tab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08"/>
        <w:gridCol w:w="151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ниги Сретенского монастыря                                    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цена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Молитвослов с крупным шрифтом"</w:t>
              <w:tab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Нам оставлено покаяние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гумен Никон Воробьё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5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рп. Серафим Саровский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20 руб. 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рп. Сергий Радонежский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в. Николай Чудотворец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римите слово моё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асилий Вели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Умудряйся и смиряйся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мвросий Оптин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ила Божия и немощь человеческая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.А. Нилу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На берегу Божией рек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.А. Нилу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3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Непознанный мир веры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ризовите Бога в помощь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ятитель Филарет Моско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Храм божий - это земное Небо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тр. Трифон (Туркестанов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5 руб.</w:t>
            </w:r>
          </w:p>
        </w:tc>
      </w:tr>
    </w:tbl>
    <w:p>
      <w:pPr>
        <w:pStyle w:val="Normal"/>
        <w:jc w:val="left"/>
        <w:rPr/>
      </w:pPr>
      <w:r>
        <w:rPr/>
        <w:tab/>
        <w:tab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51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Аудиодиски Сретенского монастыря                                     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салтирь" - 2 диска (MP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олотой диск "Любимые песни". Подарок для друз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0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Бесценное сокровище" сказ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3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DVD Сретенского монастыр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Едут, едут по Берлину наши казак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Рождественские истории" (детский филь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За имя мое". Коллекция фильмов ("За имя мое",  "Талая вода", "Честный вор", "Пари" и "Простая истина"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Гефсимания Царя-Мученик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Явленные чудес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</w:tbl>
    <w:p>
      <w:pPr>
        <w:pStyle w:val="Normal"/>
        <w:jc w:val="left"/>
        <w:rPr/>
      </w:pPr>
      <w:r>
        <w:rPr/>
        <w:tab/>
        <w:tab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08"/>
        <w:gridCol w:w="151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ниг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Враг народ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митрий Рогоз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исьма к Русской наци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.О. Меньш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Царская власть в Росси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.В. Зызык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Две силы"</w:t>
              <w:tab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.Л. Солон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К розмирью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.Н. Новохат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Уолл-стрит и большевицкая революция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Э. Сатт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6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Убиение Андрея Киевского" (дело Бейлиса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0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авославные богословы об ислам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Мировая революция или Новое изгнание из рая"</w:t>
              <w:tab/>
              <w:t xml:space="preserve"> И.Л. Солоневи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"Костя + Ника =..." (победитель конкурс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"Просвещение через книгу в номинации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"Лучшая детская книга""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. Крюко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5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Костяника" - время лета" (фильм для подростков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VD</w:t>
              <w:tab/>
              <w:t>11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Живый в помощ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.Н. Николае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Из рода в род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.Н. Николае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Литературная композиция по книгам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"Живый в помощи" и "Из рода в род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D</w:t>
              <w:tab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уть России в XX столети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.Н. Тростн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Россия земная и небесная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.Н. Тростн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Русский национализм и национально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спитание в Росси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.И. Кавале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видетельствуя о Христе до смерт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.В. Мультатул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Огонь в степ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.В. Воронц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О русском национализме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.А. Иль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2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Лечебные грязи и целительные источник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.А. Бобр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4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роисхождение украинского сепаратизм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. Улья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Христианство и Библия в Япони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.Е. Бесстремян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Книги ООО "Паламед"                                                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Как воспитать ребёнка православным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История Византи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Царь Иоанн Грозный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удьба и грехи Росси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ути небесные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.С. Шмелё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оющее сердце"</w:t>
              <w:tab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.А. Иль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Душевные болезн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Кризис безбожия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равославное отношение к деньгам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Таинство Венчания и православный брак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имфония по творениям прп. Амвросия, старца Оптинского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имфония по творениям святителя Феофана, затворника Вышенского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8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Лествица"</w:t>
              <w:tab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Книги М.В. Назарова                                                                        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Вождю Третьего Рим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Кто наследник Российского престола?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Жить без страха иудейск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Книги издательства "Вече"                                       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Твой Ангел-хранитель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. Сергий Разумце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очему Россия была и будет православной?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.В. Воронц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Русские святые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.Н. Круп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Чудеса в православии и будущее Росси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.В. Артём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равославное богослужение"</w:t>
              <w:tab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.В. Артём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равославные таинства и обряды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.В. Воронцо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Легенда о сепаратном мире. - Канун революци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.П. Мельгу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Мартовские дни 1917 год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.П. Мельгу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удьба императора Николая II после отречения"</w:t>
              <w:tab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.П. Мельгу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равославная молитв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.В. Артём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равославное богослужение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равославная семья"</w:t>
              <w:tab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лья Шугае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Августейшие сестры милосердия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.К. Звере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Распутин. Были и небыль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.Н. Боха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Рядом с Царской семьёй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. Жирарде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вятая Цариц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.Н. Боха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Трагическая судьба Великого князя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.Б. Гриш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Александр Невский. Святой князь - ратоборец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.В. Шиш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Владимир Святой. Создатель русской цивилизаци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.В. Алексее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Иван Грозный: Бич Божий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.М. Володих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Три века императорской гвардии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.Г. Гончаренк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6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Маршал Жуков"</w:t>
              <w:tab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.В. Карп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6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Масоны. История, идеология, культ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.П. Мельгу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8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Тайные ордены в Советской России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Тамплиеры и розенкрейцеры"</w:t>
              <w:tab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.Л. Никит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8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Борис Годунов: мудрец и преступник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.Ф. Плато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История казачеств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.А. Гордее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0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hanging="0"/>
              <w:rPr/>
            </w:pPr>
            <w:r>
              <w:rPr/>
              <w:t xml:space="preserve">Книги храма Державной иконы Божией Матери                     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Всё ли равно, как верить?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т. В. Креч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Невероятное для многих, но истинное происшествие"</w:t>
              <w:tab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8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Душа слышит свет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ящ. Н. Булга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5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Мария и Марфа"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поведи прот. В. Кречето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hanging="0"/>
              <w:rPr/>
            </w:pPr>
            <w:r>
              <w:rPr/>
              <w:t>Издательство "Православное братство Святого апостола Иоанна Богослов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рошюры серии "Божия аптек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3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Фильмы В.Е. Рыжк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на DVD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Русская Голгофа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Слово истины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Романовы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Петр и Феврония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"Небесный ангел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пектакль "Раб Божий Николай"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усского духовного театра "Глас"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0 руб.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d@ru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1:25:00Z</dcterms:created>
  <dc:creator>vvv</dc:creator>
  <dc:description/>
  <dc:language>en-US</dc:language>
  <cp:lastModifiedBy>vvv</cp:lastModifiedBy>
  <dcterms:modified xsi:type="dcterms:W3CDTF">2007-02-24T13:32:00Z</dcterms:modified>
  <cp:revision>8</cp:revision>
  <dc:subject/>
  <dc:title>Издательство «РУССКИЙ ДОМ» высылает  книги и товары почтой</dc:title>
</cp:coreProperties>
</file>